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86135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SPOR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RVU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99-11-04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GIN-EINDTIJD:  00:00:30  - 00:47:03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46'33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D12481 Start ID 1 {DAT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Wekelijks cultuur-historisch themaprogramma. In dez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aflevering een reconstructie van het eerste radio-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programma,dat door radiopionier H.H. Schotanus à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Steringa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op 6 november 1919 vanuit Den Haag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werd uitgezonden, en van de ontwikkeling van de omroep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indsdien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Vraaggesprek met Arno Weltens, tentoonstellings-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Samensteller en vormgever bij het NAA Omroepmuseum,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over: het feit dat deze uitzending de eerste va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tevoren aangekondigde ter wereld was; de beweegreden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, een ingenieur en eigenaar van e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radiotelegrafie- en instrumentenbedrijf die hiermee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een markt voor zijn toestellen probeerde te creëren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de PCGG-zender waarmee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uitzond, met een bereik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tot in Engeland; de concurrentie die al snel opkwam,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waardoo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uiteindelijk failliet ging;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redenen waarom de omroep zich in Hilversum vestigde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de rol van de Nederlandse Seintoestellenfabriek (NSF),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die door Philips zou worden overgenomen, en van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Hilversumse Draadloze Omroep (HDO) van Willem Vogt;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ongekende mogelijkheden van de radio, zoals het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uitzenden van sport- en politieke programma's; het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tragische einde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Onderbroken door een kort vraaggesprek met voorzitte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Wolffensperger van de Raad van Bestuur van de NOS, di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terugblikt op radiouitzendingen uit zijn jeugd 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ingaat op de positie van de radio heden ten dage en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toekomst van Radio 5, die hij ziet als de kern van de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publieke omroep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Bevat diverse HA-fragmenten en een reconstructie va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De muziek zoals die tijdens de eerste uitzending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geklonken zou kunnen hebben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Weltens, Arno {vormgever NAA Omroepmuseu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Wolffensperger, Gerrit Jan {voorzitter Raad va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Bestuur NO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radio; omroep; publieke omroep; muziek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CGG; NSF; HDO; Radio 5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Hilversu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Kolster, Ben {presentatie; interview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Samplefrequentie: 44.1 kHz; Tijdcode in AES/EBU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ELECTIENIVEAU:  integraal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-NIVEAU:   integraal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3:00Z</dcterms:created>
  <dc:creator>Peter den Boer</dc:creator>
  <dc:description/>
  <cp:keywords/>
  <dc:language>en-US</dc:language>
  <cp:lastModifiedBy>Peter den Boer</cp:lastModifiedBy>
  <dcterms:modified xsi:type="dcterms:W3CDTF">2006-02-15T18:02:00Z</dcterms:modified>
  <cp:revision>2</cp:revision>
  <dc:subject/>
  <dc:title>DOCID:           86135</dc:title>
</cp:coreProperties>
</file>